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GRAS_howto_design HOWTO design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give some hints on how to design a GRAS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del and functionnalities are somehow differ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lutions (nammly, MPI), and this page tries to give you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S philosophy. You may also want to (re)read the \ref GRAS_tu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may have a look at \ref GRAS_tut_tour_explicitwait_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how follows the guidelin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oc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imp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what What is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\ref GRAS_tut_intro, you should see a GRAS app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rvice. There is two main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API, composed of regular functions offering servic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t of nodes (or processes, or agents, name them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borating and exchanging messages to achieve the requested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ly possible to not follow this split, and let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irectly sending messages by themselves.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is a good thing because distributed computing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. You may thus not want to force your users to go into th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Instead, shield them with a regular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user of the code you develop, I'd advice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approach. But do as you pre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design The desig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api Specify the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the entry points of your system, and you should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syntax and se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cesses Identify the types of process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t speaking about the amount of proce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rather on the type of processes. The amoun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pplication, there may be only one type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-to-peer system), two types of processes (for example in a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three types of processes (for example if you add a forwar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ystem), or mayb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tocol Design an application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, you should try to sketch your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.  You should sketch temporal execution of the applic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y prefer to do so graphically on a blackboard, drawing comic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steps of the algorithm under specific conditions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questions as "What gets exchanged between who when th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, "How to react when this condition occures?" and "What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to identify in your future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ms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int to design a GRAS protocol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messages that can be exchanged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of their payload. Doing so, remember that GRA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yped. They are formed by a so-called message type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 and a type description describing what kind of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message. The message type is a qualit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asked you to run that function" while the payl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information (the arguments to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: &lt;b&gt;A given message type have only one semantic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ntaxic payload datatype&lt;/b&gt;. If you don't do so,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ame message type may have two semantic value depend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payload, I'd say that you used MPI too much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full power of the GRAS messaging func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ssage types. It will simplify your code an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n't have a given message type with differing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 It is possible to do so (using gras_datadesc_ref_generi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quite painful, and is rarely what you really want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don't want to split these messages in two separate 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cb Messa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ketch what your processes should do when they get the giv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 will constitute the message callback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But you should first go through a design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-protocol, were these action remain simplisti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cess-wide globals needed to write the callbacks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implem The implement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cb Write you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will find tons of specific cases you did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 design phase, and going from a code sketch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often quit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some process-wide globals to store som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See \ref GRAS_tut_tour_globals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api Implement your user-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ocol was wisely designed, writting the user API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init Implement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some initialization code for all the process k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urn your code into a clean GRAS library by using the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, but unfortunately, it's not documented yet. Worse,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for now, one of them being deprecated. Check the \ref AMOK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see how to use the new system. Naturally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est The tes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ftware is important to check that it works. But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sim Test it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good old bugs you find in a classical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corruption, logical errors, etc), distributed computing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 ways to get things wrong. Actually, this is why I wrote GRAS: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my code on simulator before using it in distribu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is a nicely controled environment. You can rerun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same condition as often as you want to reproduce a bu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mulator in a debugger such as valgrind or gdb to debu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t once. You can cheat and have global variables (to check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r such). You can test your code on platform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 the real life, or in condition which almost never occu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80% of the nodes stopp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these possibilities, and test your code through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You may find it boring, but when you'll go to the nex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ream of going back into the comfort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local Test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s in the simulator, test it in real-life, but will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host. Even if the GRAS API is made to make the si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real life as possible, you often discover new and exci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outside of the simulator. Fix'em all before go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've found a discrepency between both implementation of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mail. That would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dist Test it in a distribu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big j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