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MSG_API    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Simple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was the first distributed programming environment provi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 While almost realistic, it remains qui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istic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SG_who Who should use this (and who should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is module if you want to study some heuristic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oblem you don't really want to implement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s, have a look at the \ref SD_API programming environm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udy an existing MPI program, have a look at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API one. If none of those programming environments f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, you may consider implementing your own directly on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SURF_API (but you probably want to contact us befo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XBT_API      XBT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The core toolbox of SimGrid, containing usefull datatypes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TRACE_API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Tracing mechanism and i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an trace the resource (of hosts and links) utiliz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programming interfaces (MSG, SimDAG and SMPI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cing will register how much power is used for eac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uch bandwidth is used for each link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e tracing facilities is to give SimGri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classify MSG and SimDAG tasks by category, tr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utilization (hosts and links) for each of th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enables the declaration of categories and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m to the tasks (MSG and SD). The task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ccording to a category are not traced. If no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, simulations can still be traced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command line (see \ref tracing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IMIX_API      SI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POSIX-like interface for build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veloper-level interface that should be useful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to design a new interface for Sim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MPI_API      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Programming environment for the simulation of MP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ing environment permits to study existing MP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ulating them on top of the SimGrid simulator. In other 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titute an emulation solution for parallel codes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to modify your code for that, although that may hel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MPI_who Who should use SMPI (and who should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is programming environment of the SimGrid sui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udy existing MPI applications.  If you want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euristics for a given problem (and if your goal i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nd publications, not code), have a look at the \ref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or the \ref SD_API one if you need to use DAGs.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programming environments fits your needs, you ma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your own directly on top of \ref SURF_API (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contact u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MPI_what What can run within SMP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unmodified MPI applications (both C and Fortran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, provided you only use MPI calls that we implemented in MPI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f the interface is not bad, but will probably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One sided communications and I/O primitives are not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. The full list of not yet implemented function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&lt;tt&gt;include/smpi/smpi.h&lt;/tt&gt; of the archive, betwee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&lt;tt&gt;FIXME&lt;/tt&gt; marker. If you really need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please get in touch with us: we can guide you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de to help you implementing it, and we'd glad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main project afterward if you contribute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MPI_adapting Adapting your MPI code to the use of S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tailed in the reference article (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al.inria.fr/inria-00527150), you may want to adapt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simulation performance. But these tricks may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 the result qualtity (or even prevent the app to run)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ly. We assume that if you want to simulate an HPC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you are doing. Don't prove u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hort on memory (the whole app is executed on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imulated), you should have a look at the SMPI_SHARED_MAL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HARED_FREE macros. It allows to share memory are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For example, matrix multiplication code may wan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s on the same area. Of course, the result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less, but you can still study the application behavi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Of course, if your code is data-dependent, thi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is too slow, try using SMPI_SAMPLE_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AMPLE_GLOBAL and friends to indicate which computation lo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mpled. Some of the loop iterations will be executed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uration, and this duration will be used for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These samples are done per proces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AMPLE_LOCAL, and shared between all process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AMPLE_GLOBAL. Of course, none of this will work if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your loop iteration are not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, these macros are not documented yet, but we'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soon as time permits. Sorry about that -- patch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grep for them on the examp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MPI_compiling Compiling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ply done with the &lt;tt&gt;smpicc&lt;/tt&gt; scrip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mpiled any MPI code before, you already know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should try to get your MPI code running on top of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iving SMPI a spin. Actually, that's very simple eve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use MPI code: just use smpicc as a compil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cc or your usual compiler),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MPI_executing Executing your code on top of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though the &lt;tt&gt;smpirun&lt;/tt&gt; scrip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y_hostfile.txt&lt;/tt&gt; is a classical MPI hostfile (that 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s the machines on which the processes must be dispatch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)  &lt;tt&gt;my_platform.xml&lt;/tt&gt; is a classical SimGri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f course, the hosts of the hostfile must exist in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&lt;tt&gt;./program&lt;/tt&gt; is the MPI program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(must be compiled by &lt;tt&gt;smpicc&lt;/tt&gt;) while &lt;tt&gt;-arg&lt;/t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parameter passed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-hostfile my_hostfile.txt -platform my_platform.xml ./program 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accepts other parameters, such as &lt;tt&gt;-np&lt;/tt&gt;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ll the hosts defined in the hostfile, &lt;tt&gt;-map&lt;/t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which host each rank gets mapped of &lt;tt&gt;-trace&lt;/t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tracing during the simulation. You can get the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D_API      SimD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Programming environment for DA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Dag provides some functionnalities to simulate parallel task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AGs models (Direct Acyclic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versions of SimGrid were based on DAGs. But the DAG part (named 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moved in SimGrid 3 because the new kernel (\ref SURF_API) was implemented. \ref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uch faster and more flexible than SG and did not use D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Dag is a new implementation of DAGs handling and it is built on top of \ref SURF_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SD_who Who should use this (and who should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this programming environment of the SimGrid suit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udy algorithms and heuristics with DAGs of paralle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need to use DAGs for your simulation,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MSG_API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tudy an existing MPI program,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SMPI_API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those programming environments fits your need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implementing your own directly on top of \ref SURF_API (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ant to contact u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API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Internal kernel of all the simulators used in SimGrid, and associat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 provides the core functionnalities to simulate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It is very low-level and is not intended to be used b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but rather to serve as a basis for higher-level simulator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re not frozen (and will probably never b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mphasis on performance over ease of use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latform models. If you need a model that is not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please come to the devel mailing list so that we can discu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sibility of you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s it is not really intended for public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only partia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