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951699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35111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763840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22017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864603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985132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950035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020837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751616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649989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528840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