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bi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binop : term -&gt; term -&gt; term *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n application of a given binary operator to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dest_binop op t}, where {t} is of the form {(op l) r},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 {l,r}. If {t} is not of that form, it fails. Note that {op}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; it need not be a constant nor parsed in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 is not a binary application of operator {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st_binop `(+):num-&gt;num-&gt;num` `1 + 2 + 3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* term = (`1`, `2 + 3`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binary, is_binary, is_binop, mk_binary, mk_bin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