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03920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76097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189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9230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