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801101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015940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709561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342410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