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81249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8385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48170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8510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71067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57695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0722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1395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0350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3490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94477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77850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09389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8174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48863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0434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3304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57347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39947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4843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1294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0173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0977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90020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69320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47182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1003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3852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4490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5438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36087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33342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5534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914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6072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96996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964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8218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845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