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78857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63832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74978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35800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3617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44869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72230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92959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46241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43363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55370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47570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5958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41398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12602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84697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08839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72586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33027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36524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91482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56776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36400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46305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53011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08226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32050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68932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22041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77263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70789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07140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32161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94503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07646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0323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61772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85494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36437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