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2422776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8346290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4528515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5319768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