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5713127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5302173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