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555640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582472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