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01597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19219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