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531542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02395894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