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ntiate_casewise_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ntiate_casewise_recursion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he general scheme for a recursive function existenc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tantiate_casewise_recursion} should be appl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erm {`?f. def_1[f] /\ ... /\ def_n[f]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clause {def_i} is a universally quantified equ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f} to arguments on the left-hand side. The idea i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define the action of {f} on arguments of various kinds, for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and nonempt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f [] = a) /\ (!h t. CONS h t = k[f,h,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on even numbers and o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!n. f(2 * n) = a[f,n]) /\ (!n. f(2 * n + 1) = b[f,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a theorem whose conclusion matches the input te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 sufficient for the existence assertion. This is not norm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venient form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definition is malformed. However it is possible th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missible definition the assumption of the theorem may no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a convenient function for users. Normal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general_recursive_function_exists} to prove something like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ischarge the side-conditions automatically, or {defin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ke a definition. In situations where the automatic dis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s fails, one may pref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prove_recursive_function_exists}. The even mor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ntiate_casewise_recursion} is for the rare cases where one want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ssing at all of the side-conditions to be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prove_general_recursive_function_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prove_recursive_functio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