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821124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519671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