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1451725"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6743024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