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073469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1324288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