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9002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40197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03982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6456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0222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57666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41086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83232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28702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89087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07129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80025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1921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72656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0528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06227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29291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85506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34147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66271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386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82278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42535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35224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78750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14889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82867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04181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2412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14662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76110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40907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75099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23158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69617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0733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7247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88737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12390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