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74674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72278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1696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202296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92132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10612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77776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01706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97115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66531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66229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47214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31436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080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67885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503590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107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48244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88952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300341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0891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40038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72803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07916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83033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71500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80570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462880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34026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02185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73599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14558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81261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053988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61440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30337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522384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31724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56596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