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03715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76933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79545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333616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