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1017581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289994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