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0977026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5957357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18392238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34244356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