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=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a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 and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languages other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either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, or it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operator (\const{:-}).   This is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one (only) on the first \g{argument} of the \g{head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nstantiated to an \g{atom}, \g{integer}, \g{floa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mpound} term with \g{functor}, \g{hashing} is used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g{clauses} where the first argument may \g{unify}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g{goal}. SWI-Prolog supports just-in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gument indexing.  See \secref{j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, where Name is an atom and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\g{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loat}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